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776197480"/>
            <w:bookmarkStart w:id="2" w:name="__Fieldmark__12_776197480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776197480"/>
            <w:bookmarkStart w:id="4" w:name="__Fieldmark__13_776197480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776197480"/>
            <w:bookmarkStart w:id="6" w:name="__Fieldmark__14_776197480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496997039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73566454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2310423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